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7b5ffa5;Mail;6CA1BCE1-D288-4C77-A5AA-62E101FCD7C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